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кументи за попълван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/>
        <w:tc>
          <w:tcPr>
            <w:tcW w:w="933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bookmarkStart w:id="0" w:name="to_paragraph_id30451515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ЕКЛАРАЦ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олуподписаният/ата ................................................................................................................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ЕГН .........................................., ................................................................, представляващ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           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аименование на МИГ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БУЛСТАТ ...................................................................., на основание чл. 26, ал. 2 от Закона за статистиката и чл. 20, параграфи 2 и 3 от Регламент (ЕО) № 223/2009 на Европейския парламент и на Съвета от 11.03.2009 г. относно европейската статисти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ИРАМ, Ч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ъм съгласен/а данните от статистическите изследвания, провеждани от НСИ, за дейността на ………………………………………………………………....………...…..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ме на фирмата/организацията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та за развитие на селските райони за периода 2014 - 2020 г. за периода до приключване на програмата,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...........................                                                 ДЕКЛАРАТОР: 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142938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6:00Z</dcterms:created>
  <dc:creator>ACER</dc:creator>
  <dc:description/>
  <cp:keywords/>
  <dc:language>en-US</dc:language>
  <cp:lastModifiedBy>PH</cp:lastModifiedBy>
  <dcterms:modified xsi:type="dcterms:W3CDTF">2021-12-13T20:42:00Z</dcterms:modified>
  <cp:revision>11</cp:revision>
  <dc:subject/>
  <dc:title/>
</cp:coreProperties>
</file>